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42"/>
        <w:gridCol w:w="2497"/>
        <w:gridCol w:w="2748"/>
        <w:gridCol w:w="1701"/>
      </w:tblGrid>
      <w:tr>
        <w:trPr>
          <w:trHeight w:val="375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2 год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3"/>
            <w:tcBorders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gridSpan w:val="2"/>
            <w:tcBorders>
              <w:lef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и 2014 годов»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8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8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9937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бластного бюджета Ульяновской области н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</w:tr>
      <w:tr>
        <w:trPr>
          <w:trHeight w:val="360" w:hRule="atLeast"/>
        </w:trPr>
        <w:tc>
          <w:tcPr>
            <w:tcW w:w="29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75" w:hRule="atLeast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45"/>
        <w:gridCol w:w="1701"/>
      </w:tblGrid>
      <w:tr>
        <w:trPr>
          <w:tblHeader w:val="true"/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3AC27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477272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414553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034202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4202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4202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380350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5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1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5266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1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1916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2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ёмных (кредитных) сред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3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7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53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48429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8429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11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141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5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090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6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57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7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684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8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19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7611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3102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71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71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31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31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4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41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5 03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58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6157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6 0200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3914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201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564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202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6 0400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2242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4011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4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4012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93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7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4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7 01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17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102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ычу общераспространённых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10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7 04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40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40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099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8 07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2099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8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94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82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94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1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8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26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1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2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3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09 0600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6010 02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8427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1 01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8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1020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945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55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4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55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9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9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11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11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39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33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9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2 0200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4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1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12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30 01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1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латежи при пользовании недр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10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2 04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20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22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60 02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553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 от оказания плат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553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53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2 02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получателями средств бюджетов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53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606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4833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20 02 0000 4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33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23 02 0000 4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33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677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7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2 04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7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2 02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5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тивные платежи и сбо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5 02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тежи, взимаемые государственными и муниципальными органами (организациями), за выполнение определённых функ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 02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, за выполнение определённых функ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9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02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203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03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3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18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8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26000 01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4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27000 01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7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32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8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7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77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17 05000 00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77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20 02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7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2622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592622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694506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1407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1407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3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3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84153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52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24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6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24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6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97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33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97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33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096428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333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333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</w:t>
              <w:br/>
              <w:t>состоя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41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41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4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4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4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4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5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6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храну и использование охотничь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6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7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7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0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1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4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4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26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26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8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368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8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368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9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07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9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07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5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129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129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3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32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7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8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8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4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3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4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0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4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9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жильём отдельных категорий граждан, установленных Федеральным законом</w:t>
              <w:br/>
              <w:t>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 - 1945 годов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327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9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</w:t>
              <w:br/>
              <w:t>№ 714 «Об обеспечении жильём ветеранов Великой Отечественной войны</w:t>
              <w:br/>
              <w:t>1941 - 1945 годов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327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жильём отдельных категорий граждан, установленных Федеральными законами от 12 января 1995 года № 5-ФЗ «О ветеранах» и от 24 ноября 1995 года</w:t>
              <w:br/>
              <w:t>№ 181-ФЗ «О социальной защите инвалидов в Российской Федераци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5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и законами от</w:t>
              <w:br/>
              <w:t>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5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2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7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75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7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75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51133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1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0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1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0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2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2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2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2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25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25 02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672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0 0001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966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2 0001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966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0 0002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06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2 0002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06,6</w:t>
            </w:r>
          </w:p>
        </w:tc>
      </w:tr>
      <w:tr>
        <w:trPr/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403494,9</w:t>
            </w:r>
          </w:p>
        </w:tc>
      </w:tr>
      <w:tr>
        <w:trPr/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610ие1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6:00Z</dcterms:created>
  <dc:creator>budget-3</dc:creator>
  <dc:description/>
  <cp:keywords/>
  <dc:language>en-US</dc:language>
  <cp:lastModifiedBy>sokolova_mv</cp:lastModifiedBy>
  <cp:lastPrinted>2011-10-06T16:37:00Z</cp:lastPrinted>
  <dcterms:modified xsi:type="dcterms:W3CDTF">2011-10-06T12:37:00Z</dcterms:modified>
  <cp:revision>52</cp:revision>
  <dc:subject/>
  <dc:title/>
</cp:coreProperties>
</file>